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in BROBECKER                                   Dracula / Positivity.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 de Dardagny                                   baah / Arm's Tech. (Arch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30 CHALLEX                                                      baah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normally cont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_SRC.DOC   Well, guess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_ME  .BAT   A simple batch file to show the way all must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AH    .XXX   The binary datas used in the 4kb dem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   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   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_SPR .INC   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MODX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LIB  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PAL 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0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_ME .S     The ma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CBIN .INC   The utility which allows to use binaries inclu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CBIN .COM   (By Philippe Rh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comes a small explanation about the most interesting things (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sting ones I mean) that can be found in this small dem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 t need to go deep in the code if you' 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by the way, this is my first ever demo on the PC, so no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of things are not fully optimised. Also consider it was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 (a monomedia one, arf!) and so, nothing is optimised for cac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others things are not optimised and I know how to impro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ll, we must stop somewhere! (I especially think to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routine!) Some people would also say I should have done v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 copy in the sprite routine. True, but I didn' t want a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able only in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teresting thing is the sprite code gener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must consider that in a sprite, there are many blank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you go through the whole sprite (a square), tes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must be drawn, and eventually draw it if need be.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ing a sprite routine is to avoid the tests. I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, and for each non null pixel I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ov ds:[bx+offset_16bits],pixel_8b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s:bx points on the position of sprite. (y*80 + x-xmod(4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xel is null, I only affects the offset for the next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since we are working in ModeX, I also generate a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fore each plane process which will rotate the map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fects the original offset given to the generated routine (in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passed from plane 3 to plan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m, I have to say that I also generate a word move instea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moves if possible. (It proves a bit faster, and takes less memory, so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do it with longwords, but it does not work. (If the l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ed on a multiple of 4, it slows things down. 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thing is the way the Julia fractal is calculated.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 from Sam Laur's MINIFRAC. (A good miniprog... Strongly recomm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need to calculate for each it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'=x*x-y*y+juli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'=2*x*y+juli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=x*x+y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formula is used to test the divergence of the serie. Well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make the same test with x*x-y*y, you will have less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nicer. (That' s my point of vi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interesting thing is the simulation of collisions between ball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look ok, but in fact there are some cheat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2 balls are colliding together, you must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 when the distance between their centers is exactly r1+r2.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nd r2 are the radius of balls.) This is quite easy if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vements of both balls are linear. Then, you place th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ition they have at the intersection time, and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acoording to the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may look quite simple, but with you must consid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 animation, and movements are not linear. (gravity...)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movements are linear during a small amount of time (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Bl). You calculate the intersection time. Let' s say it is t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=0 -&gt; beginning of vbl t=1 -&gt; end of vbl), so you place th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=0.5, you change the velocities, and then you can know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=1. (It' s again a linear movement with modified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the problem proves harder if you have more than two balls 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ame VBl. Suppose ball1 will collide with ball2 at t=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ll3 will collide with ball2 at t=0.75. Hey, is it 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ll2 possessing velocitie before or after collision with ball1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quite a big mess! You must test collision for each couple of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all balls at the psition they will have at the ti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, and begin all collisions test anew with the new veloc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hich is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 s despairing to find something like this when you are lazy.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to test balls collision I won' t use the physica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see if at t=1 the two balls are intersecting. When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s another one (or a wall), it will be locked for the whole v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 in fact that it won' t move during the vbl of the coll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hange the velocit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 proves much easier... I bet there are other method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ne, (better than mine, for speed or realism) write it down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by the way, changements of the velocities is made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o1 and o2 are the center of spheres, v1 and v2 their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collision I quite simply exchange the compound of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o1o2 axis. (So, you will ahve scalar products and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 of o1o2 (one sqr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small text has proved usefull to you.. Else, it' s sad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half an hour (or something like that) doing something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you have read everything up to here, well it would be nic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small postcard, so that I would see if this has proved usefull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aah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